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ематика настільки серйозний предмет, що не треба пропускати можливості зробити його цікавішим. 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Блез Паскаль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о ж допоможемо зробити цікавішим урок математики.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КСТОВИЙ ПРОЦЕСОР. Квадратне рівня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за завданнями олімпіад Чернігівської області)</w:t>
      </w:r>
    </w:p>
    <w:p>
      <w:pPr>
        <w:pStyle w:val="Normal"/>
        <w:rPr/>
      </w:pPr>
      <w:r>
        <w:rPr>
          <w:sz w:val="24"/>
          <w:lang w:val="uk-UA"/>
        </w:rPr>
        <w:t xml:space="preserve">Створіть дидактичний матеріал, згідно зразка: </w:t>
      </w:r>
      <w:r>
        <w:rPr>
          <w:b/>
          <w:sz w:val="24"/>
          <w:lang w:val="uk-UA"/>
        </w:rPr>
        <w:t>завдання_текстовий.pdf</w:t>
      </w:r>
      <w:r>
        <w:rPr>
          <w:sz w:val="24"/>
          <w:lang w:val="uk-UA"/>
        </w:rPr>
        <w:t xml:space="preserve">  папки </w:t>
      </w:r>
      <w:r>
        <w:rPr>
          <w:b/>
          <w:sz w:val="24"/>
          <w:lang w:val="uk-UA"/>
        </w:rPr>
        <w:t>для учасника</w:t>
      </w:r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 xml:space="preserve">Виконане завдання збережіть у файлі під ім’ям </w:t>
      </w:r>
      <w:r>
        <w:rPr>
          <w:b/>
          <w:i/>
          <w:sz w:val="24"/>
          <w:lang w:val="uk-UA"/>
        </w:rPr>
        <w:t>завдання1.doc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lang w:val="uk-UA"/>
        </w:rPr>
        <w:t xml:space="preserve">Створіть стиль </w:t>
      </w:r>
      <w:r>
        <w:rPr>
          <w:b/>
          <w:sz w:val="24"/>
          <w:lang w:val="uk-UA"/>
        </w:rPr>
        <w:t>Напис</w:t>
      </w:r>
      <w:r>
        <w:rPr>
          <w:sz w:val="24"/>
          <w:lang w:val="uk-UA"/>
        </w:rPr>
        <w:t xml:space="preserve"> з такими властивостями: шрифт Courier New, розмір 10 пт, колір букв темно-сірий, вирівнювання за цент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lang w:val="uk-UA"/>
        </w:rPr>
        <w:t xml:space="preserve">Створіть стиль </w:t>
      </w:r>
      <w:r>
        <w:rPr>
          <w:b/>
          <w:sz w:val="24"/>
          <w:lang w:val="uk-UA"/>
        </w:rPr>
        <w:t>Заголовок</w:t>
      </w:r>
      <w:r>
        <w:rPr>
          <w:sz w:val="24"/>
          <w:lang w:val="uk-UA"/>
        </w:rPr>
        <w:t xml:space="preserve"> з такими властивостями: шрифт Times New Roman, розмір 16 пт, колір букв темно синій, напівжирний, курсив, підкреслений, відступ після абзацу 6 п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lang w:val="uk-UA"/>
        </w:rPr>
        <w:t xml:space="preserve">Створіть стиль </w:t>
      </w:r>
      <w:r>
        <w:rPr>
          <w:b/>
          <w:sz w:val="24"/>
          <w:lang w:val="uk-UA"/>
        </w:rPr>
        <w:t>Основний</w:t>
      </w:r>
      <w:r>
        <w:rPr>
          <w:sz w:val="24"/>
          <w:lang w:val="uk-UA"/>
        </w:rPr>
        <w:t>: шрифт Times New Roman, розмір 14 пт, колір букв син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lang w:val="uk-UA"/>
        </w:rPr>
        <w:t xml:space="preserve">Введіть заголовок алгоритму та для його форматування виберіть стиль </w:t>
      </w:r>
      <w:r>
        <w:rPr>
          <w:b/>
          <w:i/>
          <w:sz w:val="24"/>
          <w:lang w:val="uk-UA"/>
        </w:rPr>
        <w:t>Заголовок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lang w:val="uk-UA"/>
        </w:rPr>
        <w:t xml:space="preserve">Введіть текст алгоритму розв’язування квадратного рівняння та відформатуйте його з допомогою стилю </w:t>
      </w:r>
      <w:r>
        <w:rPr>
          <w:b/>
          <w:i/>
          <w:sz w:val="24"/>
          <w:lang w:val="uk-UA"/>
        </w:rPr>
        <w:t>Основний</w:t>
      </w:r>
      <w:r>
        <w:rPr>
          <w:sz w:val="24"/>
          <w:lang w:val="uk-UA"/>
        </w:rPr>
        <w:t xml:space="preserve"> (крім форму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Формули відформатуйте відповідно до зразка: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lang w:val="uk-UA"/>
        </w:rPr>
        <w:t xml:space="preserve">Редактор формул дозволяється використовувати тільки для введення формули </w:t>
      </w:r>
      <w:r>
        <w:rPr>
          <w:sz w:val="24"/>
          <w:lang w:val="uk-UA"/>
        </w:rPr>
        <w:drawing>
          <wp:inline distT="0" distB="0" distL="0" distR="0">
            <wp:extent cx="115951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Побудуйте блок-схему розв’язування квадратного рівняння та відформатуйте її згідно зраз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lang w:val="uk-UA"/>
        </w:rPr>
        <w:t xml:space="preserve">Введіть написи до елементів схеми та відформатуйте їх стилем </w:t>
      </w:r>
      <w:r>
        <w:rPr>
          <w:b/>
          <w:i/>
          <w:sz w:val="24"/>
          <w:lang w:val="uk-UA"/>
        </w:rPr>
        <w:t>Напис</w:t>
      </w:r>
      <w:r>
        <w:rPr>
          <w:sz w:val="24"/>
          <w:lang w:val="uk-UA"/>
        </w:rPr>
        <w:t xml:space="preserve">. Всі написи повинні бути складовими частинами схеми. Схема копіюється (видаляється) разом із всіма складови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Розташуйте текст і блок-схему відповідно до зраз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Побудуйте малюнок, що знаходиться у лівій комірці. Товщина ліній графіків функцій – 1,5 пт, а ліній, що утворюють сітку, – 0,5 пт, осей координат – 1 п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Всі інші параметри (колір сітки, графіків, розмір шрифту написів) обирайте самостійно, відповідно до зраз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Малюнок повинен бути єдиним цілим, видаляється і копіюється разом із всіма елемент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>При побудові дозволяється користуватись виключно засобами текстового процесора. При використанні інших програм ця частина завдання не зарахову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Створіть фігурний тек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Створіть і відформатуйте згідно зразка таблиц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lang w:val="uk-UA"/>
        </w:rPr>
      </w:pPr>
      <w:r>
        <w:rPr>
          <w:sz w:val="24"/>
          <w:lang w:val="uk-UA"/>
        </w:rPr>
        <w:t xml:space="preserve">Помістіть до таблиці малюнок і фігурний текст. У випадку видалення (копіювання) таблиці, вона видаляється (копіюється) разом із вмістом (малюнком і текстом). 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ЗЕНТАЦІЯ. Загадкові трикутни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рикутник Паскаля - нескінченна таблиця біноміальних коефіцієнтів, що має трикутну форму. У цьому трикутнику на вершині і з боків стоять одиниці. Кожне число дорівнює сумі двох розташованих над ним чисел. Названий на честь Блеза Паскаля, хоча раніше згадується в працях видатних математиків Сходу та Китаю.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218"/>
        <w:gridCol w:w="1218"/>
        <w:gridCol w:w="1341"/>
        <w:gridCol w:w="1341"/>
        <w:gridCol w:w="1218"/>
        <w:gridCol w:w="1218"/>
      </w:tblGrid>
      <w:tr>
        <w:trPr>
          <w:trHeight w:val="21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851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a+b)</w:t>
            </w:r>
            <w:r>
              <w:rPr>
                <w:sz w:val="24"/>
                <w:vertAlign w:val="superscript"/>
                <w:lang w:val="uk-U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851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a+b)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851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a+b)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851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a+b)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851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a+b)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85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851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a+b)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Ваше завдання: засобами програми Power Point відтворити процес утворення трикутника Паскаля відповідно до зразка, поданого у файлі </w:t>
      </w:r>
      <w:r>
        <w:rPr>
          <w:b/>
          <w:sz w:val="24"/>
          <w:lang w:val="uk-UA"/>
        </w:rPr>
        <w:t>Triangel_Pascalya.gif</w:t>
      </w:r>
      <w:r>
        <w:rPr>
          <w:sz w:val="24"/>
          <w:lang w:val="uk-UA"/>
        </w:rPr>
        <w:t>. Файл зразка у презентації використовувати не можн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Якщо в трикутнику Паскаля всі непарні числа замалювати чорним кольором, а парні – білим, то отримаємо трикутник Серпінського. Отож, зобразіть процес перетворення трикутника Паскаля, створеного в попередньому слайді, в трикутник Серпінського.</w:t>
      </w:r>
    </w:p>
    <w:p>
      <w:pPr>
        <w:pStyle w:val="Normal"/>
        <w:rPr/>
      </w:pPr>
      <w:r>
        <w:rPr>
          <w:sz w:val="24"/>
          <w:lang w:val="uk-UA"/>
        </w:rPr>
        <w:t xml:space="preserve">На першому слайді презентації створіть меню, яке дозволить вибирати вид трикутників для перегляду. Демонстрація процесу побудови трикутників повинна розпочатися зразу ж після переходу на вибраний слайд і передбачте  можливість повернутися  на слайд меню після завершення процесу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езентацію збережіть в двох форматах під іменами </w:t>
      </w:r>
      <w:r>
        <w:rPr>
          <w:b/>
          <w:i/>
          <w:sz w:val="24"/>
          <w:lang w:val="uk-UA"/>
        </w:rPr>
        <w:t>завдання_2.</w:t>
      </w:r>
      <w:r>
        <w:rPr>
          <w:b/>
          <w:i/>
          <w:sz w:val="24"/>
          <w:lang w:val="en-US"/>
        </w:rPr>
        <w:t>pps</w:t>
      </w:r>
      <w:r>
        <w:rPr>
          <w:sz w:val="24"/>
          <w:lang w:val="uk-UA"/>
        </w:rPr>
        <w:t xml:space="preserve"> та </w:t>
      </w:r>
      <w:r>
        <w:rPr>
          <w:b/>
          <w:i/>
          <w:sz w:val="24"/>
          <w:lang w:val="uk-UA"/>
        </w:rPr>
        <w:t>завдання_2.</w:t>
      </w:r>
      <w:r>
        <w:rPr>
          <w:b/>
          <w:i/>
          <w:sz w:val="24"/>
          <w:lang w:val="en-US"/>
        </w:rPr>
        <w:t>ppt</w:t>
      </w:r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 xml:space="preserve">Джерело інформації: </w:t>
      </w:r>
    </w:p>
    <w:p>
      <w:pPr>
        <w:pStyle w:val="Normal"/>
        <w:rPr>
          <w:sz w:val="24"/>
          <w:lang w:val="uk-UA"/>
        </w:rPr>
      </w:pPr>
      <w:hyperlink r:id="rId3">
        <w:r>
          <w:rPr>
            <w:rStyle w:val="InternetLink"/>
            <w:sz w:val="24"/>
            <w:lang w:val="uk-UA"/>
          </w:rPr>
          <w:t>http://uk.wikipedia.org/wiki/%D0%A2%D1%80%D0%B8%D0%BA%D1%83%D1%82%D0%BD%D0%B8%D0%BA_%D0%9F%D0%B0%D1%81%D0%BA%D0%B0%D0%BB%D1%8F</w:t>
        </w:r>
      </w:hyperlink>
      <w:r>
        <w:br w:type="page"/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ЧНИЙ ПРОЦЕСОР. Цікаві числ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у яка математика без чисел? На аркуші «</w:t>
      </w:r>
      <w:r>
        <w:rPr>
          <w:b/>
          <w:bCs/>
          <w:sz w:val="24"/>
          <w:lang w:val="uk-UA"/>
        </w:rPr>
        <w:t>Послідовність</w:t>
      </w:r>
      <w:r>
        <w:rPr>
          <w:sz w:val="24"/>
          <w:lang w:val="uk-UA"/>
        </w:rPr>
        <w:t xml:space="preserve">» створіть таблицю значень квадратів добутку послідовних натуральних чисел, які вказують номер рядочка та номер стовпчика для 10 рядків та 10 стовпчиків (фрагмент таблиці для перших п‘яти рядків заданий у зразку). Підрахуйте суму кожного рядка утворених чисел та їхнє середнє значення. Знайдіть, який відсоток припадає на суму чисел кожного рядка у порівнянні із загальною сумою чисел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06"/>
        <w:gridCol w:w="568"/>
        <w:gridCol w:w="568"/>
        <w:gridCol w:w="567"/>
        <w:gridCol w:w="569"/>
        <w:gridCol w:w="568"/>
        <w:gridCol w:w="647"/>
        <w:gridCol w:w="647"/>
        <w:gridCol w:w="647"/>
        <w:gridCol w:w="716"/>
        <w:gridCol w:w="807"/>
        <w:gridCol w:w="1052"/>
        <w:gridCol w:w="992"/>
      </w:tblGrid>
      <w:tr>
        <w:trPr>
          <w:trHeight w:val="51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а чисел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нє знач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дсоток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>Знайдіть кількість членів послідовності, що лежать в межах від 100 до 300 включно.</w:t>
      </w:r>
    </w:p>
    <w:p>
      <w:pPr>
        <w:pStyle w:val="Normal"/>
        <w:rPr/>
      </w:pPr>
      <w:r>
        <w:rPr>
          <w:sz w:val="24"/>
          <w:lang w:val="uk-UA"/>
        </w:rPr>
        <w:t>Як ви знаєте, провідне місце серед непозиційних систем числення займає Римська система. Сьогодні такі цифри використовуються для позначення розділів і частин законів, томів видань, століть, інколи років, а також із естетичною метою. Для позначення використовуються символи: I  - 1, V – 5, X – 10, L -  50, C – 100, D  - 500, M – 1000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Ваше завдання. На аркуші </w:t>
      </w:r>
      <w:r>
        <w:rPr>
          <w:b/>
          <w:sz w:val="24"/>
          <w:lang w:val="uk-UA"/>
        </w:rPr>
        <w:t>«Римська система</w:t>
      </w:r>
      <w:r>
        <w:rPr>
          <w:sz w:val="24"/>
          <w:lang w:val="uk-UA"/>
        </w:rPr>
        <w:t>» створіть своєрідний шифратор, який дозволить перевести будь-яке число, подане в арабській системі числення, у римську. В клітинку  A2 вводимо число (в межах від 1 до 3999), а в клітинці В2 – отримуємо його запис в римській системі числення,  в клітинці С2 – кількість символів  у записі «римського» числа, в клітинці D2- кількість символів у  «арабському» записі. Новий код утвориться, якщо до першої кількості символів справа дописати другу.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60"/>
        <w:gridCol w:w="1860"/>
        <w:gridCol w:w="1840"/>
        <w:gridCol w:w="132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ло в арабській системі численн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ло в римській системі численн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имволів у римському записі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имволів у  арабському записі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ий код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LXXVI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8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безпечте заливку клітинки B2 кольорами в залежності від значення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менше 100 – синій  колір,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ід 100 до 500 включно – зелений,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 xml:space="preserve">більше 500 і менше 1000 – жовтий, 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ід 1000 до 3999 включно – червоний.</w:t>
      </w:r>
    </w:p>
    <w:p>
      <w:pPr>
        <w:pStyle w:val="Normal"/>
        <w:spacing w:before="0" w:after="120"/>
        <w:ind w:firstLine="567"/>
        <w:rPr/>
      </w:pPr>
      <w:r>
        <w:rPr>
          <w:sz w:val="24"/>
          <w:lang w:val="uk-UA"/>
        </w:rPr>
        <w:t xml:space="preserve">Готове завдання зберегти під назвою </w:t>
      </w:r>
      <w:r>
        <w:rPr>
          <w:b/>
          <w:i/>
          <w:sz w:val="24"/>
          <w:lang w:val="uk-UA"/>
        </w:rPr>
        <w:t>завдання_3.</w:t>
      </w:r>
      <w:r>
        <w:rPr>
          <w:b/>
          <w:i/>
          <w:sz w:val="24"/>
          <w:lang w:val="en-US"/>
        </w:rPr>
        <w:t>xls</w:t>
      </w:r>
      <w:r>
        <w:rPr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54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lang w:val="en-US"/>
      </w:rPr>
      <w:t>17.10.2013</w:t>
      <w:tab/>
      <w:tab/>
    </w:r>
    <w:r>
      <w:rPr>
        <w:lang w:val="uk-UA"/>
      </w:rPr>
      <w:t>Львівська област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851"/>
      <w:jc w:val="both"/>
      <w:rPr/>
    </w:pPr>
    <w:r>
      <w:rPr/>
      <w:t>ІІІ Всеукраїнська олімпіада з інформаційних технологій</w:t>
      <w:tab/>
    </w:r>
    <w:r>
      <w:rPr>
        <w:lang w:val="en-US"/>
      </w:rPr>
      <w:t xml:space="preserve">  </w:t>
      <w:tab/>
    </w:r>
    <w:r>
      <w:rPr/>
      <w:t>ІІ е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851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Arial"/>
      <w:b w:val="false"/>
      <w:i w:val="false"/>
      <w:color w:val="000000"/>
      <w:sz w:val="28"/>
    </w:rPr>
  </w:style>
  <w:style w:type="character" w:styleId="WW8Num2z0">
    <w:name w:val="WW8Num2z0"/>
    <w:qFormat/>
    <w:rPr>
      <w:rFonts w:cs="Arial"/>
      <w:b w:val="false"/>
      <w:i w:val="false"/>
      <w:color w:val="000000"/>
      <w:sz w:val="28"/>
    </w:rPr>
  </w:style>
  <w:style w:type="character" w:styleId="WW8Num4z0">
    <w:name w:val="WW8Num4z0"/>
    <w:qFormat/>
    <w:rPr>
      <w:rFonts w:cs="Arial"/>
      <w:b w:val="false"/>
      <w:i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 w:val="false"/>
      <w:i w:val="false"/>
      <w:color w:val="00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Arial"/>
      <w:b w:val="false"/>
      <w:i w:val="false"/>
      <w:color w:val="000000"/>
      <w:sz w:val="28"/>
    </w:rPr>
  </w:style>
  <w:style w:type="character" w:styleId="WW8Num11z0">
    <w:name w:val="WW8Num11z0"/>
    <w:qFormat/>
    <w:rPr>
      <w:rFonts w:cs="Arial"/>
      <w:b w:val="false"/>
      <w:i w:val="false"/>
      <w:color w:val="000000"/>
      <w:sz w:val="28"/>
    </w:rPr>
  </w:style>
  <w:style w:type="character" w:styleId="WW8Num12z0">
    <w:name w:val="WW8Num12z0"/>
    <w:qFormat/>
    <w:rPr>
      <w:rFonts w:cs="Arial"/>
      <w:b w:val="false"/>
      <w:i w:val="false"/>
      <w:color w:val="000000"/>
      <w:sz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basedOn w:val="Style11"/>
    <w:rPr>
      <w:b/>
      <w:bCs/>
      <w:color w:val="0000FF"/>
      <w:sz w:val="20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Електронний підпис"/>
    <w:basedOn w:val="Normal"/>
    <w:qFormat/>
    <w:pPr>
      <w:spacing w:before="0" w:after="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8;&#1088;&#1080;&#1082;&#1091;&#1090;&#1085;&#1080;&#1082;_&#1055;&#1072;&#1089;&#1082;&#1072;&#1083;&#1103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0:20:00Z</dcterms:created>
  <dc:creator>school</dc:creator>
  <dc:description/>
  <cp:keywords/>
  <dc:language>en-US</dc:language>
  <cp:lastModifiedBy>МРМ Слухач</cp:lastModifiedBy>
  <dcterms:modified xsi:type="dcterms:W3CDTF">2013-10-31T20:46:00Z</dcterms:modified>
  <cp:revision>5</cp:revision>
  <dc:subject/>
  <dc:title>http://uk</dc:title>
</cp:coreProperties>
</file>